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st/st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9/22 18:57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(compare_fn, hash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_fn)(const char *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_fn)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initialize a table with the comparison function compare_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function hash_fn. compare_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are_fn(char *key1, char *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&lt;,=,&gt; 0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key1 &lt;,=,&gt; key2 by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sh_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h_fn(char *key, int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a integer between 0 and modul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such that if compare_fn(key1,key2)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ash_fn(key1) == hash_fn(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predefined hash and comparison functions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hash(key, modulus) { return (unsigned int) key % modulu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hash(key, modulus) { return ((unsigned int) key/4) % modul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strhash(x,y) - a reasonable hashing func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mp(x,y) -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o use these particular functions if they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ince st will recognize certain of them and ru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free_tabl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nal storage associated with table is freed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to free any storage associated with the point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able (by perhaps using st_for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nser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table under the key 'key'.  Returns 1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already under the key, 0 otherewise.  In either ca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lookup(table, key, valu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value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lookup_int(table, key, in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int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integer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s_member(tab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 if there is an entry under `key' in `table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delete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found, 1 is returned and `key_ptr' is set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entry_ptr' is set to the corresponding entry. 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.)  If the entry is not found,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delete_int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`value_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pecifically a pointer to an integer. 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1 is returned and `key_ptr' is set to the actua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ntry_ptr' is set to the corresponding entry. 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.) If the entry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oreach(table, func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_retval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(key, value) record in `table', st_foreach ca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func)(key, value,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CONTINUE, st_foreach continues process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STOP, st_foreach stops process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func returns ST_DELETE, t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the symbol table and st_foreach contin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T_DELETE, it is func's responsibility to fr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alue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eturns 1 if all items in the table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f the generation sequence was aborted using ST_STOP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records are visited will be seem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st_init_ge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generator handle which when used with st_ge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ly return each (key, value) record in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`value_p' can be zero which means no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no more items in the generation sequence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a generation sequence,  deleting any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ther than the one just generated may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_gen() is called later in the sequence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_int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`value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inter to an integer.  The pointer `value_p' can be ze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value will be returned.  When there are no mor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sequence,  the routin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enerating all items in a generation sequ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ust be called to reclaim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gen' 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,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_int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value_p' is assumed to be a pointer to an integer.  `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_int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count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entries in the table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_with_params(compare, hash, size, density, 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orde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ow_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order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blown table initializer.  compare and has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t_init_table. density is the largest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er hash bin there should be before the table i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_factor is the factor the table is grown by when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size is the initial number of bins to be allocated for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reorder_flag is non-zero, then everytime an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ved to the top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_init_table(compare, hash) is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init_table_with_params(compare, hash, ST_DEFAULT_INIT_TABL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MAX_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REORDER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ind_or_ad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`key' in `table'.  If not found, create an entry.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lot to point to the field in the entry where the valu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associated with `key' may then be chang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slot.  Returns 1 if an entry already exis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(char *) item_ptr /* ptr to a malloc'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find_or_add(table, key, &amp;slo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*slot); /* free the old value of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lot = value;  /* attach the new value to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equivel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lookup(table, key, &amp;oval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o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_insert(tabl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in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_find_or_add, but does not create an entry if 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add_direc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'value' in 'table' under the key 'key'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ecking if 'key' is in 'table' alread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if you are sure there is not already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y', since it is undefined which entry you would later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lookup or st_find_or_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copy(old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old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opy of old_table and all its members.  (st_table *)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f there was insufficient memory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