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THE UNIVERSITY OF UTAH GRADUATE SCHO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SUPERVISORY COMMITTEE APPROV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f a thesis submitted b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ng Shun Lam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is thesis has been read by each member of the following supervisory committee and by majority vote has been found to be satisfactor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914"/>
        <w:gridCol w:w="1336"/>
        <w:gridCol w:w="2206"/>
        <w:gridCol w:w="1771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ir:</w:t>
              <w:tab/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 P. Gandhi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anluca Lazzi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. Mark Baird</w:t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br w:type="page"/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THE UNIVERSITY OF UTAH GRADUATE SCHOO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FINAL READING APPROV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 the Graduate Council of the University of Utah: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 xml:space="preserve">I have read the thesis of </w:t>
      </w:r>
      <w:r>
        <w:rPr>
          <w:sz w:val="24"/>
          <w:u w:val="single"/>
        </w:rPr>
        <w:t xml:space="preserve">                      Ming Shun Lam                        </w:t>
      </w:r>
      <w:r>
        <w:rPr>
          <w:sz w:val="24"/>
        </w:rPr>
        <w:t xml:space="preserve"> in its final form and have found that (1) its format, citation, and bibliographic style are consistent and acceptable; (2) its illustrative materials including figures, tables and charts are in place; and (3) the final manuscript is satisfactory to the Supervisory Committee and is ready for submission to The Graduate School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74"/>
        <w:gridCol w:w="1336"/>
        <w:gridCol w:w="3690"/>
        <w:gridCol w:w="270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e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  <w:tc>
          <w:tcPr>
            <w:tcW w:w="36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m P. Gandh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ir, Supervisory Committee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230"/>
        <w:gridCol w:w="2268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proved for the Major Departmen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. John Mathews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air/Dea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proved for the Graduate Council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avid S. Chapman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an of The Graduate Scho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2160" w:right="1440" w:gutter="0" w:header="0" w:top="1440" w:footer="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20"/>
        <w:tab w:val="right" w:pos="8630" w:leader="dot"/>
      </w:tabs>
    </w:pPr>
    <w:rPr>
      <w:sz w:val="24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lineRule="auto" w:line="480"/>
      <w:ind w:firstLine="72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19:52:00Z</dcterms:created>
  <dc:creator>mlam</dc:creator>
  <dc:description/>
  <dc:language>en-US</dc:language>
  <cp:lastModifiedBy>Ming Lam</cp:lastModifiedBy>
  <dcterms:modified xsi:type="dcterms:W3CDTF">2002-10-08T19:22:00Z</dcterms:modified>
  <cp:revision>8</cp:revision>
  <dc:subject/>
  <dc:title>THE UNIVERSITY OF UTAH GRADUATE SCHOOL</dc:title>
</cp:coreProperties>
</file>