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</w:rPr>
      </w:pPr>
      <w:r>
        <w:rPr>
          <w:b/>
        </w:rPr>
        <w:t>A PC-BASED DOSIMETRY SYSTEM FOR SAFETY ASSESSMENT</w:t>
      </w:r>
    </w:p>
    <w:p>
      <w:pPr>
        <w:pStyle w:val="TextBody"/>
        <w:rPr>
          <w:b/>
          <w:b/>
        </w:rPr>
      </w:pPr>
      <w:r>
        <w:rPr>
          <w:b/>
        </w:rPr>
        <w:t>OF WIRELESS BASE STATIONS USING SPATIAL</w:t>
      </w:r>
    </w:p>
    <w:p>
      <w:pPr>
        <w:pStyle w:val="TextBody"/>
        <w:rPr>
          <w:b/>
          <w:b/>
        </w:rPr>
      </w:pPr>
      <w:r>
        <w:rPr>
          <w:b/>
        </w:rPr>
        <w:t>HARMONIC COMPONENTS METHOD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by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Ming Shun Lam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thesis submitted to the faculty of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he University of Utah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 partial fulfillment of the requirements for the degree of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Master of Science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in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Electrical Engineering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Department of Electrical and Computer Engineering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The University of Utah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December 2002</w:t>
      </w:r>
    </w:p>
    <w:sectPr>
      <w:type w:val="nextPage"/>
      <w:pgSz w:w="12240" w:h="15840"/>
      <w:pgMar w:left="2880" w:right="2070" w:gutter="0" w:header="0" w:top="30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2T13:34:00Z</dcterms:created>
  <dc:creator>Darsonval</dc:creator>
  <dc:description/>
  <dc:language>en-US</dc:language>
  <cp:lastModifiedBy>Ming Lam</cp:lastModifiedBy>
  <cp:lastPrinted>2000-07-12T15:48:00Z</cp:lastPrinted>
  <dcterms:modified xsi:type="dcterms:W3CDTF">2002-10-08T19:26:00Z</dcterms:modified>
  <cp:revision>6</cp:revision>
  <dc:subject/>
  <dc:title>PC-BASED DOSIMETRY SYSTEM FOR SAFETY ASSESSMENT OF WIRELESS BASE STATIONS USING SPATIAL HARMONIC COMPONENTS METHOD</dc:title>
</cp:coreProperties>
</file>